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38</w:t>
      </w:r>
    </w:p>
    <w:p>
      <w:pPr>
        <w:pStyle w:val="Normal"/>
        <w:rPr>
          <w:sz w:val="28"/>
          <w:szCs w:val="28"/>
        </w:rPr>
      </w:pPr>
      <w:r>
        <w:rPr>
          <w:sz w:val="28"/>
          <w:szCs w:val="28"/>
        </w:rPr>
      </w:r>
    </w:p>
    <w:p>
      <w:pPr>
        <w:pStyle w:val="Normal"/>
        <w:rPr/>
      </w:pPr>
      <w:r>
        <w:rPr>
          <w:sz w:val="28"/>
          <w:szCs w:val="28"/>
        </w:rPr>
        <w:t>I did some reckless driving one night. I was getting chased by some Crips [gang members]. I was always taught that those two lanes on the right side of the street are not the only ones that are yours; I was taught that all 4 of the lanes were yours, even a sidewalk, whatever it took to get away from your pursuer. That’s exactly what I did. I was running all the lanes. Very fortunately for me I did not have an accident. I was driving very recklessly. I consider myself a very good driver. They couldn’t out-drive me. It’s all about the experience the man has behind the wheel. Also, he has to be a little gutsy, with a little backbone, because he might have to cross over the double line and just keep running and mashing real good. My last alternative was to get on the freeway going the wrong way – that’s how I lost them. They weren’t willing to take that chance. I would consider that very, very reckless. But no one was hurt; no lives were taken. There wasn’t an accident, not even a fender bend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3:43:00Z</dcterms:created>
  <dc:creator>Subject Account</dc:creator>
  <dc:description/>
  <cp:keywords/>
  <dc:language>en-US</dc:language>
  <cp:lastModifiedBy>Subject Account</cp:lastModifiedBy>
  <dcterms:modified xsi:type="dcterms:W3CDTF">2005-07-12T23:43:00Z</dcterms:modified>
  <cp:revision>1</cp:revision>
  <dc:subject/>
  <dc:title>Memory 5638</dc:title>
</cp:coreProperties>
</file>